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работе с файлами региональных це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лагаем пользователям ПК АВК-5 посмотреть на практике как работает наша услуга  «Анализ текущих цен на строительные ресурсы в регионе». </w:t>
      </w:r>
    </w:p>
    <w:p>
      <w:pPr>
        <w:pStyle w:val="Style14"/>
        <w:rPr/>
      </w:pPr>
      <w:r>
        <w:rPr>
          <w:rFonts w:cs="Arial" w:ascii="Arial" w:hAnsi="Arial"/>
        </w:rPr>
        <w:t>В архиве содержаться файлы примеров (два файла):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айл-пример информационной модели стройки - </w:t>
      </w:r>
      <w:r>
        <w:rPr>
          <w:rFonts w:cs="Arial" w:ascii="Arial" w:hAnsi="Arial"/>
          <w:color w:val="2E74B5"/>
          <w:u w:val="single"/>
        </w:rPr>
        <w:t>пример стройки 2020 нулевае цены.ims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айл-пример региональных цен по состоянию на 1.01.2020 (фрагмент базы) - </w:t>
      </w:r>
      <w:r>
        <w:rPr>
          <w:rFonts w:cs="Arial" w:ascii="Arial" w:hAnsi="Arial"/>
          <w:color w:val="2E74B5"/>
          <w:u w:val="single"/>
        </w:rPr>
        <w:t>UA_01_01_20_АВК5_max.rgf</w:t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  <w:b/>
          <w:i/>
        </w:rPr>
        <w:t>Обращаем Ваше внимание, что в комплект поставки нашей услуги   входит три файла с анализом цен для Вашего региона: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файл с минимальными ценами; 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айл со средними ценам;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айл с максимальными ценами.</w:t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Какие использовать цены – выбор за Вами!!! </w:t>
      </w:r>
    </w:p>
    <w:p>
      <w:pPr>
        <w:pStyle w:val="Normal"/>
        <w:rPr/>
      </w:pPr>
      <w:r>
        <w:rPr>
          <w:rFonts w:cs="Arial" w:ascii="Arial" w:hAnsi="Arial"/>
        </w:rPr>
        <w:t>Введите в подсистему «Сметные документы» файл-пример информационной модели стройки. Его можно вводить как в русском, так и в украинском интерфейсе.</w:t>
      </w:r>
    </w:p>
    <w:p>
      <w:pPr>
        <w:pStyle w:val="Normal"/>
        <w:rPr/>
      </w:pPr>
      <w:r>
        <w:rPr>
          <w:rFonts w:cs="Arial" w:ascii="Arial" w:hAnsi="Arial"/>
        </w:rPr>
        <w:t>В Списке строек Вы получите следующую запись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8250" cy="40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Войдите в Локальную смету нашей стройки-примера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55690" cy="323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lang w:val="en-US" w:eastAsia="en-US"/>
        </w:rPr>
        <w:t xml:space="preserve">Перед Вами сейчас самый простой пример Локальной сметы, в которой для демонстрации наглядности присутствуют только материалы. Ваши реальные сметы конечно же будут содержать и ресурсные нормы вида работа, и вида материал, оборудование, перевозка и т.д.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Те цены на материалы, которые  выставлены в ПК АВК-5 по умолчанию и Вы видите на экране являются расчетными и получены они путем индексации, либо могут отсутствовать вообще. Для того, что бы в нашей смете-примере появились реальные цены, необходимо выполнить привязку стройки к региональным ценам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t xml:space="preserve">Важное замечание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t>Если в дальнейшем Вы воспользуетесь нашей услугой и сделаете привязку региональных цен  к Вашим реальным сметам, и в Ваших реальных сметах будут присутствовать те же материалы и оборудование, которые включены в файл региональных цен, то они в дальнейшем поменяют свои цены на региональные из текущего файла с региональными ценами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Итак, следующий наш шаг -  это привязка нашей стройки к файлу региональных цен.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Выйдите  из подсистемы «Сметные документы» и войдите в режим Регионы по показанной закладке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71950" cy="52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крывшемся окне по закладке «Ввод-вывод» выполните «Ввод информационной модели региона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6)»  -  загрузите в ПК АВК-5 наш файл-пример с фрагментом региональных цен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41245" cy="53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В результате Вы увидите запись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14545" cy="167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Вы можете войти в этот регион и ознакомиться с перечнем материалов, включенных в регион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85360" cy="1593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Вернитесь в подсистему «Сметные документы» в «Список строек» и выполните для нашей стройки по закладке «Параметры – Реквизиты стройки и показатели затрат – Показатели затрат-Регион» привязку к введеному нами ранее региону из «Списка регионов»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17060" cy="725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88030" cy="8178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дтверждаем привязку командой – «Сохранить»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ойдите в Локальную смету и убедитесь в том, что цены на материалы поменялись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Если же в Списке строек зайдем по закладке Цены – Цены ресурсов, то увидим что шифры на материалы изменили свой цвет на желтый, т.е. стали региональными. А шифры на те материалы, которые отсутствуют в региональной базе цен остались в черном цвете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8290" cy="1708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На этом наша презентация завершена!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пасибо, что потратили на нее немного своего времени  и внимания!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n-US" w:eastAsia="en-US"/>
        </w:rPr>
        <w:t xml:space="preserve">Если у Вас возникли вопросы или сложности с загрузкой презентации – обращайтесь к нам : </w:t>
      </w:r>
      <w:r>
        <w:rPr>
          <w:rFonts w:cs="Arial" w:ascii="Arial" w:hAnsi="Arial"/>
          <w:lang w:val="en-US" w:eastAsia="en-US"/>
        </w:rPr>
        <w:t>post</w:t>
      </w:r>
      <w:r>
        <w:rPr>
          <w:rFonts w:cs="Arial" w:ascii="Arial" w:hAnsi="Arial"/>
          <w:lang w:val="en-US" w:eastAsia="en-US"/>
        </w:rPr>
        <w:t>@</w:t>
      </w:r>
      <w:r>
        <w:rPr>
          <w:rFonts w:cs="Arial" w:ascii="Arial" w:hAnsi="Arial"/>
          <w:lang w:val="en-US" w:eastAsia="en-US"/>
        </w:rPr>
        <w:t>bct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>com</w:t>
      </w:r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>ua</w:t>
      </w:r>
      <w:r>
        <w:rPr>
          <w:rFonts w:cs="Arial" w:ascii="Arial" w:hAnsi="Arial"/>
          <w:lang w:val="en-US" w:eastAsia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7:00Z</dcterms:created>
  <dc:creator>User1</dc:creator>
  <dc:description/>
  <cp:keywords/>
  <dc:language>en-US</dc:language>
  <cp:lastModifiedBy>User1</cp:lastModifiedBy>
  <dcterms:modified xsi:type="dcterms:W3CDTF">2020-08-07T11:04:00Z</dcterms:modified>
  <cp:revision>5</cp:revision>
  <dc:subject/>
  <dc:title/>
</cp:coreProperties>
</file>